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rinity Christian School</w:t>
      </w:r>
    </w:p>
    <w:p>
      <w:pPr>
        <w:pStyle w:val="Normal"/>
        <w:rPr>
          <w:b/>
          <w:b/>
          <w:sz w:val="22"/>
          <w:szCs w:val="22"/>
        </w:rPr>
      </w:pPr>
      <w:r>
        <w:rPr>
          <w:b/>
          <w:sz w:val="22"/>
          <w:szCs w:val="22"/>
        </w:rPr>
      </w:r>
    </w:p>
    <w:p>
      <w:pPr>
        <w:pStyle w:val="Normal"/>
        <w:rPr>
          <w:b/>
          <w:b/>
          <w:sz w:val="22"/>
          <w:szCs w:val="22"/>
        </w:rPr>
      </w:pPr>
      <w:r>
        <w:rPr>
          <w:b/>
          <w:sz w:val="22"/>
          <w:szCs w:val="22"/>
        </w:rPr>
        <w:t>SFA Agreement Number: 1095</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2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021318459"/>
      <w:bookmarkStart w:id="1" w:name="__Fieldmark__0_302131845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021318459"/>
      <w:bookmarkStart w:id="3" w:name="__Fieldmark__1_302131845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021318459"/>
      <w:bookmarkStart w:id="5" w:name="__Fieldmark__2_302131845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021318459"/>
      <w:bookmarkStart w:id="7" w:name="__Fieldmark__3_302131845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021318459"/>
      <w:bookmarkStart w:id="9" w:name="__Fieldmark__4_302131845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021318459"/>
      <w:bookmarkStart w:id="11" w:name="__Fieldmark__5_302131845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021318459"/>
      <w:bookmarkStart w:id="13" w:name="__Fieldmark__6_302131845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021318459"/>
      <w:bookmarkStart w:id="15" w:name="__Fieldmark__7_302131845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021318459"/>
      <w:bookmarkStart w:id="17" w:name="__Fieldmark__8_302131845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021318459"/>
      <w:bookmarkStart w:id="19" w:name="__Fieldmark__9_302131845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021318459"/>
      <w:bookmarkStart w:id="21" w:name="__Fieldmark__10_302131845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021318459"/>
      <w:bookmarkStart w:id="23" w:name="__Fieldmark__11_302131845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021318459"/>
      <w:bookmarkStart w:id="25" w:name="__Fieldmark__12_302131845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021318459"/>
      <w:bookmarkStart w:id="27" w:name="__Fieldmark__13_302131845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021318459"/>
            <w:bookmarkStart w:id="29" w:name="__Fieldmark__14_302131845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021318459"/>
            <w:bookmarkStart w:id="31" w:name="__Fieldmark__15_302131845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021318459"/>
            <w:bookmarkStart w:id="33" w:name="__Fieldmark__16_302131845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021318459"/>
            <w:bookmarkStart w:id="35" w:name="__Fieldmark__17_302131845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3021318459"/>
            <w:bookmarkStart w:id="37" w:name="__Fieldmark__18_302131845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3021318459"/>
            <w:bookmarkStart w:id="39" w:name="__Fieldmark__19_302131845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 The September 2022 counts for multiple classrooms contained calculation errors resulting in an incorrect claim for reimbursement for breakfast and lunch.  Lunch was underclaimed by one hundred and seventy-eight (178) meals which would have brought in an additional $774.30.  Breakfast was overclaimed by fifty (50) meals which resulted in an overclaim of $133.50.</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021318459"/>
            <w:bookmarkStart w:id="41" w:name="__Fieldmark__20_302131845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021318459"/>
            <w:bookmarkStart w:id="43" w:name="__Fieldmark__21_302131845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The Commercial Kitchen Production Records were not being used instead the NC Daily Transported Meal Production Record for NHA and Preferred Meals was in use during the Administrative Review.   The correct production records will assist with proper planning of meals as well as ensuring meal pattern compliance, will assist in ordering and preparation, and in avoiding excessive leftover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sufficient quantities have been identified on the production records. Vegetable at times were offered in 1/2 cup servings and fruit is offered in 1/2 cup servings for the 9-12 meal pattern.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sufficient serving sizes were identified on past production records, the submitted meal component and quantity worksheets, and during meal observation of the 9-12 grade grou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021318459"/>
            <w:bookmarkStart w:id="46" w:name="__Fieldmark__22_302131845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021318459"/>
            <w:bookmarkStart w:id="48" w:name="__Fieldmark__23_302131845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021318459"/>
            <w:bookmarkStart w:id="50" w:name="__Fieldmark__24_302131845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021318459"/>
            <w:bookmarkStart w:id="52" w:name="__Fieldmark__25_302131845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3021318459"/>
            <w:bookmarkStart w:id="54" w:name="__Fieldmark__26_302131845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3021318459"/>
            <w:bookmarkStart w:id="56" w:name="__Fieldmark__27_302131845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Finding Detail: There was no pre-approved list of non-domestic food products available at the school site or in the central office.  All non-domestic agricultural products must be pre-approved by the School Nutrition Administrator before they may be used in the School Nutrition program.  This step is required to ensure all non-domestic agricultural products are safe and acceptable for use with a vulnerable population.</w:t>
            </w:r>
            <w:r>
              <w:rPr/>
              <w:t xml:space="preserve"> </w:t>
            </w:r>
            <w:r>
              <w:rPr>
                <w:sz w:val="22"/>
              </w:rPr>
              <w:t>The thermometer measuring the milk box temperature is not functioning correctly in the Grade K-6 schoo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021318459"/>
            <w:bookmarkStart w:id="58" w:name="__Fieldmark__28_302131845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021318459"/>
            <w:bookmarkStart w:id="60" w:name="__Fieldmark__29_302131845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021318459"/>
            <w:bookmarkStart w:id="62" w:name="__Fieldmark__30_302131845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021318459"/>
            <w:bookmarkStart w:id="64" w:name="__Fieldmark__31_302131845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3021318459"/>
            <w:bookmarkStart w:id="66" w:name="__Fieldmark__32_302131845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3021318459"/>
            <w:bookmarkStart w:id="68" w:name="__Fieldmark__33_302131845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All School Nutrition staff have received the food safety handler certifications; however, the School Nutrition Administrator has not received the required Food Protection Manager certification as a part of the professional standard requirements which were enacted in the 2015-2016 school yea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021318459"/>
            <w:bookmarkStart w:id="70" w:name="__Fieldmark__34_302131845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021318459"/>
            <w:bookmarkStart w:id="72" w:name="__Fieldmark__35_302131845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021318459"/>
            <w:bookmarkStart w:id="74" w:name="__Fieldmark__36_302131845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021318459"/>
            <w:bookmarkStart w:id="76" w:name="__Fieldmark__37_302131845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021318459"/>
            <w:bookmarkStart w:id="78" w:name="__Fieldmark__38_302131845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021318459"/>
            <w:bookmarkStart w:id="80" w:name="__Fieldmark__39_302131845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Reporting and Recordkeep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5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56: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